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от 24.07.2014 № 030-04/94   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 аукциона на право заключить договор о развитии застроенной территории в муниципальном образовании "Город Архангельск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ab/>
        <w:t xml:space="preserve">Мэрия города  Архангельска </w:t>
      </w:r>
      <w:r>
        <w:rPr>
          <w:b/>
          <w:sz w:val="28"/>
          <w:szCs w:val="28"/>
        </w:rPr>
        <w:t xml:space="preserve">05 </w:t>
      </w:r>
      <w:r>
        <w:rPr>
          <w:b/>
          <w:sz w:val="24"/>
          <w:szCs w:val="24"/>
        </w:rPr>
        <w:t xml:space="preserve">СЕНТЯБРЯ </w:t>
      </w:r>
      <w:r>
        <w:rPr>
          <w:b/>
          <w:sz w:val="28"/>
          <w:szCs w:val="28"/>
        </w:rPr>
        <w:t>2014 года в 15 часов 00 минут</w:t>
      </w:r>
      <w:r>
        <w:rPr>
          <w:b/>
          <w:sz w:val="24"/>
          <w:szCs w:val="24"/>
        </w:rPr>
        <w:t xml:space="preserve"> проводит аукцион на право заключить договор о развитии застроенной территории в муниципальном образовании "Город Архангельск" на основании распоряжений мэра города «О развитии застроенной территории в границах ул. Серафимовича и пр. Ломоносова в Ломоносовском округе г. Архангельска» от 03.03.2014 № 525р,  «О развитии застроенной территории в границах ул.Шубина и пр. Троицкого в Октябрьском территориальном округе г. Архангельска» от 03.03.2014 № 524р, о проведении открытого аукциона на право заключения договора о развитии застроенной территории в МО "Город Архангельск": от 10 апреля 2014 года: №№ 1090р, 1091р; от 09 июля 2014 года: №№ 2139р, 2140р, </w:t>
      </w:r>
      <w:r>
        <w:rPr>
          <w:sz w:val="24"/>
          <w:szCs w:val="24"/>
        </w:rPr>
        <w:t xml:space="preserve">именуемой в дальнейшем "застроенная территория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 Архангельск, пл. В.И. Ленина д. 5, каб. 436.   Регистрация   участников  аукциона 05 сентября 2014 года с 14 часов 30 минут (время московское) по адресу: г. Архангельск, пл. В.И. Ленина д. 5, каб. 434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на официальном сайте Российской Федерации в сети Интернет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 в лице департамента муниципальн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607-290, 607-299 (каб. 434); тел. 607-293 (каб. 40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</w:t>
      </w:r>
      <w:r>
        <w:rPr>
          <w:color w:val="000000"/>
          <w:sz w:val="24"/>
          <w:szCs w:val="24"/>
        </w:rPr>
        <w:t xml:space="preserve"> 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09.00 до 12.30 часов и  с 13.30 до 16.30 часов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8 июля 2014 года с 09 часов 00 минут (время московское)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01 сентября 2014 года в 16 часов 30 минут (время московское). </w:t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03 сентября 2014 года в 16 часов 00 минут (время московск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в    Отделение Архангельск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задаток для участия в аукционе  05.09.2014 на право заключить договор о развитии застроенной территории (лот №__).</w:t>
      </w:r>
    </w:p>
    <w:p>
      <w:pPr>
        <w:pStyle w:val="Style18"/>
        <w:ind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несения задатка на расчетный счет организатора по 01 сентября 2014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 до 21 августа 2014 года включительно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Договор о развитии застроенной территории заключается через 10 дней со дня размещения информации о результатах аукциона на официальном сайте Российской Федерации в сети Интернет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 и на официальном информационном Интернет-портале муниципального образования "Город Архангельск"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 течение 6 месяцев с момента заключения договора равными долями, ежемесячно, не позднее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/ РФ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  <w:u w:val="single"/>
        </w:rPr>
        <w:t>Перечень представляемых заявителями документов и требования к их оформлению</w:t>
      </w:r>
      <w:r>
        <w:rPr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у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писку из единого государственного реестра юридических лиц - для юридических лиц, выписку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 для участия в аукцион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Местоположение застроенных территорий,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u w:val="single"/>
        </w:rPr>
        <w:t>права на развитие которых выставлены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 0,2857 га, в границах ул.Серафимовича и пр. Ломоносова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развитии застроенной территории в границах ул. Серафимовича и пр. Ломоносова в Ломоносовском округе г. Архангельска» от 03.03.2014 №525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659 600 рублей (с учетом НДС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131 92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 32 98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Серафимовича, 20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Серафимовича, 20, корпус 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роенная территория, в отношении которой принято решение о развитии, в соответствии с Правилами землепользования и застройки муниципального образования «Город Архангельск», утвержденными решением Архангельской городской Думы от 13.12.2012 № 516 (в ред. от 23.10.2013), находится в границах перспективной жилой зоны многоэтажных многоквартирных жилых домов, кодовое обозначение зоны – ПЖ-05-4-3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регламент зоны ПЖ-05-4-3 определяет следующи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ного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зовательных учрежд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х и офисных зд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бытового обслужи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общественного пит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розничной торговл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й наружной рекламы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овно разрешенные виды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малоэтажных многоквартир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для хранения индивидуальных автотранспортных сред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этажей наземной части вновь строящихся или реконструируемых зданий, строений, сооружений в данной территориальной зоне не должно превышать 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03.03.2014 № 525р расчетными показателями обеспечения застроенной территории, в границах ул. Серафимовича и пр. Ломоносова в Ломоносовском территориальном округе города Архангельска, объектами коммунального и социально-бытового назначения объектами инженерной инфраструктуры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 учетом требований жилищного законодательства в срок, не превышающий  3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6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и (или) реконструкции объектов инженерной, социальной и коммунально-бытовой инфраструктур, предназначенных   для   обеспечения 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распоряжением мэра города Архангельска от 03.03.2014 № 525р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12 мест;  потребность в местах обеспечивается 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21 место; потребность в ученических местах обеспечивается МБОУ "Общеобразовательная школа № 22"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, водоотведение, теплоснабжение, электроснабжение обеспечивается согласно выдаваемым техническим условия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4 к приказу директора департамента муниципального имущества мэрии города Архангельска от 24.07.2014 № 030-04/94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2.</w:t>
      </w:r>
      <w:r>
        <w:rPr>
          <w:b/>
          <w:sz w:val="24"/>
          <w:szCs w:val="24"/>
        </w:rPr>
        <w:t xml:space="preserve"> Застроенная территория площадью  0,3564 га, в границах ул.Шубина, пр.Троицкого в Октябрьском территориальном округе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развитии застроенной территории в границах ул.Шубина и пр. Троицкого в Октябрьском территориальном округе г. Архангельска» от 03.03.2014 № 524р</w:t>
      </w:r>
      <w:r>
        <w:rPr>
          <w:b/>
          <w:sz w:val="24"/>
          <w:szCs w:val="24"/>
        </w:rPr>
        <w:t>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1 065 700 рублей (с учетом НДС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13 14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53 285 рублей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Шубина, 6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Шубина, 8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строенная территория, в отношении которой принято решение о развитии, в соответствии с Правилами землепользования и застройки муниципального образования «Город Архангельск», утвержденными решением Архангельской городской Думы от 13.12.2012 № 516 (в ред. от 23.10.2013), находится в границах перспективной жилой зоны среднеэтажных и многоэтажных многоквартирных жилых домов, кодовое обозначение зоны – Ж-04-9-22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радостроительный регламент зоны Ж-04-9-22 определяет следующи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ного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едне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х и офисных зд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розничной торговл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общественного пит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зовательных учрежд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бытового обслужи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й наружной рекламы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овно разрешенные виды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малоэтажных многоквартир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енных и административных зданий, строений, сооружений промышлен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для хранения индивидуальных автотранспортных сред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этажей наземной части вновь строящихся или реконструируемых зданий, строений, сооружений в данной территориальной зоне не должно превышать 12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03.03.2014 № 524р расчетными показателями обеспечения застроенной территории, в границах ул. Шубина и пр. Троицкого в Октябрьском территориальном округе города Архангельска, объектами коммунального и социально-бытового назначения объектами инженерной инфраструктуры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 учетом требований жилищного законодательства в срок, не превышающий  3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7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 договора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распоряжением мэра города Архангельска от 03.03.2014 № 524р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17 мест;  потребность в местах обеспечивается 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30 мест; потребность в ученических местах обеспечивается МБОУ "Средняя общеобразовательная школа № 9" (вмест.500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1,27 Гкал/ч, электроснабжение – 1,03 кВт/квартир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5 к приказу директора департамента муниципального имущества мэрии города Архангельска от 24.07.2014 № 030-04/94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rhcity.ru/?page=680/0" TargetMode="External"/><Relationship Id="rId6" Type="http://schemas.openxmlformats.org/officeDocument/2006/relationships/hyperlink" Target="consultantplus://offline/ref=B9FF47085C369AA8FE4FBF428D19107CC784DAA6259343A1F62969F1F3D68C3AF3BAFC7DV2K5G" TargetMode="External"/><Relationship Id="rId7" Type="http://schemas.openxmlformats.org/officeDocument/2006/relationships/hyperlink" Target="consultantplus://offline/ref=B9FF47085C369AA8FE4FBF428D19107CC784DAA6259343A1F62969F1F3D68C3AF3BAFC7DV2K5G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0:00Z</dcterms:created>
  <dc:creator>FeklistovAN</dc:creator>
  <dc:description/>
  <cp:keywords/>
  <dc:language>en-US</dc:language>
  <cp:lastModifiedBy>Мария Сергеевна Пасторина</cp:lastModifiedBy>
  <cp:lastPrinted>2014-07-23T13:59:00Z</cp:lastPrinted>
  <dcterms:modified xsi:type="dcterms:W3CDTF">2014-07-24T05:34:00Z</dcterms:modified>
  <cp:revision>23</cp:revision>
  <dc:subject/>
  <dc:title>                                                                                     </dc:title>
</cp:coreProperties>
</file>